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797092578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1879856167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